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96240" cy="57912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 w:type="textWrapping" w:clear="all"/>
      </w:r>
    </w:p>
    <w:p>
      <w:pPr>
        <w:pStyle w:val="Style2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30.04.2015                                                                                            № 4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Новодеревянк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Каневского района за 2014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о статьей 264.2 Бюджетного кодекса Российской Федерации, со статьей 52 Федерального закона от 6 октября 2003 года №131-ФЗ «Об общих принципах организации местного самоуправления в Российской Федерации», с разделом 6 статьи 27 решения Совета Новодеревянковского сельского поселения Каневского района от 28 мая 2014 года № 272 «Об  утверждении Положения о бюджетном процессе в Новодеревянковском сельском поселении Каневского района», Совет Новодеревянковского сельского поселения Каневского района р е ш и л:</w:t>
      </w:r>
    </w:p>
    <w:p>
      <w:pPr>
        <w:pStyle w:val="TextBody"/>
        <w:ind w:firstLine="709"/>
        <w:rPr/>
      </w:pPr>
      <w:r>
        <w:rPr/>
        <w:t>1. Утвердить отчет об исполнении бюджета Новодеревянковского сельского поселения Каневского района за 2014 год с общим объемом доходов в сумме 37 691 059,19 рублей, с общим объемом расходов в сумме 32 018,0 тыс. рублей, с профицитом бюджета в сумме 5 673,1 тыс.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доходов бюджета Новодеревянковского сельского поселения Каневского района за 2014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доходов бюджета Новодеревянковского сельского поселения Каневского района за 2014 год по кодам видов доходов, подвидов доходов, классификации операций сектора государственного управления, относящихся к доходам бюджета согласно </w:t>
      </w:r>
      <w:hyperlink w:anchor="sub_2000">
        <w:r>
          <w:rPr>
            <w:rStyle w:val="InternetLink"/>
            <w:color w:val="000000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расходов бюджета Новодеревянковского сельского поселения Каневского района за 2014 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 №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расходов бюджета Новодеревянковского сельского поселения Каневского района за 2014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сточников финансирования дефицита бюджета Новодеревянковского сельского поселения Каневского района за 2014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источников финансирования дефицита бюджета Новодеревянковского сельского поселения Каневского района за 2014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</w:t>
      </w:r>
      <w:hyperlink w:anchor="sub_7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6 к настоящему решению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расходов бюджета Новодеревянковского сельского поселения Каневского района за 2014 год на исполнение муниципальных целевых программ согласно приложению № 7 к настоящему решению.</w:t>
      </w:r>
    </w:p>
    <w:p>
      <w:pPr>
        <w:pStyle w:val="TextBody"/>
        <w:ind w:firstLine="709"/>
        <w:rPr/>
      </w:pPr>
      <w:r>
        <w:rPr/>
        <w:t>2. Контроль за выполнением настоящего решения возложить на постоянную комиссию по вопросам экономики и бюджета Совета бюджета Новодеревянковского сельского поселения Каневского района (Гуденко).</w:t>
      </w:r>
    </w:p>
    <w:p>
      <w:pPr>
        <w:pStyle w:val="TextBody"/>
        <w:ind w:firstLine="709"/>
        <w:rPr/>
      </w:pPr>
      <w:r>
        <w:rPr/>
        <w:t xml:space="preserve">3.  Настоящее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одеревянковского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невского района</w:t>
        <w:tab/>
        <w:tab/>
        <w:tab/>
        <w:t xml:space="preserve">                                                           В.И.Дахов</w:t>
        <w:tab/>
        <w:tab/>
        <w:tab/>
        <w:tab/>
        <w:t xml:space="preserve">                     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56:00Z</dcterms:created>
  <dc:creator>natasha</dc:creator>
  <dc:description/>
  <cp:keywords/>
  <dc:language>en-US</dc:language>
  <cp:lastModifiedBy>USER</cp:lastModifiedBy>
  <cp:lastPrinted>2015-05-07T13:55:00Z</cp:lastPrinted>
  <dcterms:modified xsi:type="dcterms:W3CDTF">2015-05-07T10:56:00Z</dcterms:modified>
  <cp:revision>2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